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IRITTO E TECNICHE AMMINISTRATIVE DELLA STRUTTURA RICETTIV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EVENTUALI OBIETTIVI DISCIPLINARI MODIFICATI E STRATEGIE UTILIZZATE. METOD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una tavola riassuntiva delle formu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ttura dell’insegnante o di un compagno del testo del problem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plificazione del testo del proble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crittura del testo in stampato maiuscol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bella delle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concettu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schem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esti scolastici in formato digitale/ computer con  sintesi vocale/ audiolibri/ software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tare la copiatura dalla lavagna di operazioni / espressio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n richiedere lo studio mnemonico di formule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vole riassuntive formu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 temp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duzione quantità di esercizi;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schemi, tabelle e glossar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se la verifica lo richied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e temp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720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i, ma non valutati gli errori di scrittura e calcol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  <w:t>PDP DSA 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6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05:00Z</dcterms:created>
  <dc:creator>IVANO</dc:creator>
  <dc:description/>
  <cp:keywords/>
  <dc:language>en-US</dc:language>
  <cp:lastModifiedBy>Anna Maria Dall'Aglio</cp:lastModifiedBy>
  <cp:lastPrinted>2016-09-29T09:08:00Z</cp:lastPrinted>
  <dcterms:modified xsi:type="dcterms:W3CDTF">2019-11-27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52</vt:lpwstr>
  </property>
</Properties>
</file>