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CIENZE DELLA TERRA E BIOLOG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 EVENTUALI OBIETTIVI DISCIPLINARI MODIFICATI E STRATEGIE UTILIZZATE. METODOLOG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tavola periodi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una tavola riassuntiva delle formu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ttura dell’insegnante o di un compagno del testo del problem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plificazione del testo del proble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crittura del testo in stampato maiuscol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bella delle mis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uso di 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nire materiale che supporti l'allievo nello stud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esti scolastici in formato digitale/ computer con  sintesi vocale/ audiolibri/ software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dazione di un glossario per archiviare i termini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itare la copiatura dalla lavagna di operazioni / espression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n richiedere lo studio mnemonico di formule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tavola periodic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vole riassuntive formu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mentali;mappe concettuali;uso di schem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 se la verifica lo richied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 temp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duzione quantità di esercizi;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ilegiare prove strutturate (esercizi di completamento, Vero/Falso, scelta multipla) o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aranno segnalati, ma non valutati gli errori di scrittura e calcol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 valuterà il contenuto e non la forma sia allo scritto che all’or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erifica scritta potrà essere compensata oralment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28T12:12:00Z</dcterms:modified>
  <cp:revision>6</cp:revision>
  <dc:subject/>
  <dc:title/>
</cp:coreProperties>
</file>