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ABORATORI DEI SERVIZI DELL’ACCOGLIENZ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………………………………………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non lo richieda espressamente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piare alla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ti a casa adeguati alle effettive possibilità dell’alunno/a;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verifiche orali e/o prove scritt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interrogazioni e/o prove scritt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8T12:17:00Z</dcterms:modified>
  <cp:revision>8</cp:revision>
  <dc:subject/>
  <dc:title/>
</cp:coreProperties>
</file>