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CONOMIA AGRARIA E SVILUPPO TERRITORIAL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schem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schemi, tabelle e glossar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e temp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6T14:54:00Z</dcterms:modified>
  <cp:revision>5</cp:revision>
  <dc:subject/>
  <dc:title/>
</cp:coreProperties>
</file>