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22"/>
        <w:gridCol w:w="4981"/>
      </w:tblGrid>
      <w:tr>
        <w:trPr>
          <w:trHeight w:val="508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 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VALORIZZAZIONE DELLE ATTIVITA’ PRODUTTIVE E LEGISLATIVE</w:t>
            </w:r>
          </w:p>
        </w:tc>
      </w:tr>
      <w:tr>
        <w:trPr>
          <w:trHeight w:val="333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VENTUALI OBIETTIVI DISCIPLINARI MODIFICATI E STRATEGIE UTILIZZATE. METODOLOGIA</w:t>
            </w:r>
          </w:p>
        </w:tc>
      </w:tr>
      <w:tr>
        <w:trPr>
          <w:trHeight w:val="224" w:hRule="atLeast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STRUMENTI COMPENSATIVI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LIDI ANCHE IN SEDE DI ESAME</w:t>
            </w:r>
          </w:p>
        </w:tc>
        <w:tc>
          <w:tcPr>
            <w:tcW w:w="5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ISURE DISPENSATIVE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LIDE ANCHE IN SEDE DI ESAME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lettura “prestata” (insegnanti, compagni…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lettura attraverso software specifico, utilizzo di un libro testo digitale o audiolibro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ttura delle consegne da parte dell’insegnante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istrazione di lezion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ilizzo di sussidi audiovisiv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rittura alla lavagna in stampato maiuscolo e con parole chiave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vocabolario multimediale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tabelle, schemi o mappe concettuali (visionate dal docente prima della verifica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ttatura al registratore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sciare scrivere in stampato maiuscolo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PC con programmi di videoscrittura con correttore ortografico e software specific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smart pen (dispositivo che registra e collega l’audio al testo scritto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disposizione e consegna di materiale che supporti l’allievo/a nello studio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ilizzo di glossario dei termini specific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ttura a voce alta, a meno che l’alunno non lo richieda espressamente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on pretendere uno studio esclusivamente mnemonico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vocabolario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ndere appunti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rittura veloce sotto dettatura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piare alla lavagna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duzione dei compiti a casa adeguandoli alle effettive possibilità dell’alunno/a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MODALITÀ DI VERIFICA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LIDE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CRITERI DI VALUTAZIONE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LIDI ANCHE IN SEDE DI ESAME</w:t>
            </w:r>
          </w:p>
        </w:tc>
      </w:tr>
      <w:tr>
        <w:trPr/>
        <w:tc>
          <w:tcPr>
            <w:tcW w:w="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rPr>
                <w:rFonts w:ascii="Tahoma" w:hAnsi="Tahoma" w:cs="Tahoma"/>
                <w:iCs/>
                <w:sz w:val="20"/>
                <w:szCs w:val="20"/>
                <w:lang w:eastAsia="it-IT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tilizzo di computer con programma di videoscrittura e/o sintesi vocal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so del vocabolario multimedial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so di mappe concettuali/mentali/schemi (visionati dal docente prima della verifica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comprensione testo: uso colori/numeri /domande poste a fianco del testo per orientare la ricerca della rispost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lasciare tempi più lungh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programmare le interrogazion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avvisare dieci minuti prima di interrogare per preparare psicologicamen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suddivisione della verifica in due momenti divers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verifiche con un minor numero di esercizi; *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privilegiare le prove strutturate (esercizi di completamento, risposte multiple, V/F) e semi-struttura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compensazione con prove orali di compiti scritt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*sono diminuite il numero delle domande e/o esercizi, salvaguardando nel contempo gli obiettivi essenziali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iCs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si valuterà il contenuto e non la forma sia nello scritto che nell’orale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saranno evidenziati, ma non valutati gli errori ortografici e grammaticali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non sarà valutata la lettura strumentale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verranno segnalate, ma non valutate o valutate tenendo conto della problematica specifica dell’alunno le imprecisioni nell’uso della terminologia specifica della disciplina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…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638" w:leader="none"/>
      </w:tabs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</w:rPr>
      <w:t xml:space="preserve">PDP </w:t>
    </w:r>
    <w:r>
      <w:rPr>
        <w:rFonts w:cs="Cambria" w:ascii="Cambria" w:hAnsi="Cambria"/>
        <w:i/>
        <w:sz w:val="18"/>
        <w:szCs w:val="18"/>
        <w:lang w:val="it-IT"/>
      </w:rPr>
      <w:t xml:space="preserve">DSA </w:t>
    </w:r>
    <w:r>
      <w:rPr>
        <w:rFonts w:cs="Cambria" w:ascii="Cambria" w:hAnsi="Cambria"/>
        <w:i/>
        <w:sz w:val="18"/>
        <w:szCs w:val="18"/>
      </w:rPr>
      <w:t>scuola secondaria II grado</w:t>
      <w:tab/>
    </w:r>
  </w:p>
  <w:p>
    <w:pPr>
      <w:pStyle w:val="Footer"/>
      <w:ind w:right="360" w:hanging="0"/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1">
    <w:name w:val="Testo fumetto Carattere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suppressAutoHyphens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8"/>
      </w:numPr>
      <w:spacing w:lineRule="auto" w:line="480"/>
    </w:pPr>
    <w:rPr>
      <w:rFonts w:ascii="Tahoma" w:hAnsi="Tahoma" w:cs="Tahoma"/>
      <w:color w:val="000000"/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lencocontinua">
    <w:name w:val="Elenco continua"/>
    <w:basedOn w:val="Normal"/>
    <w:qFormat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7:55:00Z</dcterms:created>
  <dc:creator>IVANO</dc:creator>
  <dc:description/>
  <cp:keywords/>
  <dc:language>en-US</dc:language>
  <cp:lastModifiedBy>Anna Maria Dall'Aglio</cp:lastModifiedBy>
  <cp:lastPrinted>2016-09-29T10:08:00Z</cp:lastPrinted>
  <dcterms:modified xsi:type="dcterms:W3CDTF">2018-09-26T14:46:00Z</dcterms:modified>
  <cp:revision>11</cp:revision>
  <dc:subject/>
  <dc:title/>
</cp:coreProperties>
</file>