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ABORATORIO DEI SERVIZI ENOGASTRONOMICI (SETTORE CUCIN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…………………………………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attività teoriche e/o prove scrit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attività teoriche e/o prove scritte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piare alla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verifiche orali e/o prove scrit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interrogazioni e/o prove scritt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8T12:14:00Z</dcterms:modified>
  <cp:revision>7</cp:revision>
  <dc:subject/>
  <dc:title/>
</cp:coreProperties>
</file>