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CHIMICA APPLICAT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EVENTUALI OBIETTIVI DISCIPLINARI MODIFICATI E STRATEGIE UTILIZZATE. METODOLOG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E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la tavola periodi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una tavola riassuntiva delle formu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ttura dell’insegnante o di un compagno del testo del problem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plificazione del testo del problem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crittura del testo in stampato maiuscol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bella delle misu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mentali; mappe concettuali; uso di 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nire materiale che supporti l'allievo nello stud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le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esti scolastici in formato digitale/ computer con sintesi vocale/ audiolibri/ software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dazione di un glossario per archiviare i termini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itare la copiatura dalla lavagna di operazioni / espression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on richiedere lo studio mnemonico di formule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I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la tavola periodic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avole riassuntive formu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mentali; mappe concettuali; uso di schemi (visionati dal docente prima della verifica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 se la verifica lo richied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egnare maggior temp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riduzione quantità di esercizi; 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ilegiare prove strutturate (esercizi di completamento, Vero/Falso, scelta multipla) o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* </w:t>
            </w:r>
            <w:r>
              <w:rPr>
                <w:rFonts w:cs="Tahoma" w:ascii="Tahoma" w:hAnsi="Tahoma"/>
                <w:sz w:val="16"/>
                <w:szCs w:val="16"/>
              </w:rPr>
              <w:t>vengono diminuite il numero delle domande e/o esercizi, salvaguardando nel contempo gli obiettivi essenzia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aranno segnalati, ma non valutati gli errori di scrittura e calcol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 valuterà il contenuto e non la forma sia allo scritto che all’ora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verifica scritta potrà essere compensata oralment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4:19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26T14:58:00Z</dcterms:modified>
  <cp:revision>9</cp:revision>
  <dc:subject/>
  <dc:title/>
</cp:coreProperties>
</file>