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/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ABORATORIO DEI SERVIZI ENOGASTRONOMICI (SETTORE SALA E VENDITA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( EVENTUALI OBIETTIVI DISCIPLINARI MODIFICATI E STRATEGIE UTILIZZATE. METODOLOGIA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………………………………………………………</w:t>
            </w:r>
            <w:r>
              <w:rPr>
                <w:rFonts w:cs="Tahoma" w:ascii="Tahoma" w:hAnsi="Tahoma"/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caso di attività teoriche e/o prove scritt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computer con programma di videoscrittura e/o sintesi voc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concettuali/mentali/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ensione testo: uso colori/numeri /domande poste a fianco del testo per orientare la ricerca della rispost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tempi più lungh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verifiche con un minor numero di esercizi; 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ivilegiare le prove strutturate (esercizi di completamento, risposte multiple, V/F) e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ompensazione con prove orali di compiti scritt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caso di attività teoriche e/o prove scritte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ttura a voce alta, a meno che l’alunno  non lo richieda espressamente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ndere appunt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veloce sotto dettatur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piare alla lavagn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iti a casa adeguati alle effettive possibilità dell’alunno/a;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caso di verifiche orali e/o prove scritt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computer con programma di videoscrittura e/o sintesi voc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concettuali/mentali/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tempi più lungh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verifiche con un minor numero di esercizi; 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ivilegiare le prove strutturate (esercizi di completamento, risposte multiple, V/F) e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ompensazione con prove orali di compiti scrit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caso di interrogazioni e/o prove scritt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pacing w:before="190" w:after="0"/>
              <w:ind w:left="720" w:right="369" w:hanging="360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i valuterà il contenuto e non la forma sia nello scritto che nell’oral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before="2" w:after="0"/>
              <w:ind w:left="714" w:right="369" w:hanging="357"/>
              <w:jc w:val="both"/>
              <w:rPr/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aranno evidenziati, ma non valutati gli errori ortografici e grammatical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28T12:15:00Z</dcterms:modified>
  <cp:revision>9</cp:revision>
  <dc:subject/>
  <dc:title/>
</cp:coreProperties>
</file>