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SEGNAMENTO RELIGIONE CATTOLICA</w:t>
            </w:r>
          </w:p>
        </w:tc>
      </w:tr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……………………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terrogazioni senza preavvis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udio mnemonic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ndere appunt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exact" w:line="275" w:before="15" w:after="0"/>
              <w:ind w:left="720" w:right="189" w:hanging="360"/>
              <w:jc w:val="both"/>
              <w:rPr>
                <w:rFonts w:ascii="Tahoma" w:hAnsi="Tahoma" w:cs="Tahoma"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spacing w:lineRule="exact" w:line="275" w:before="15" w:after="0"/>
              <w:ind w:left="720" w:right="189" w:hanging="360"/>
              <w:jc w:val="both"/>
              <w:rPr>
                <w:rFonts w:ascii="Tahoma" w:hAnsi="Tahoma" w:cs="Tahoma"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  <w:t>non saranno evidenziati e valutati gli errori ortografici e grammatical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2"/>
                <w:szCs w:val="22"/>
              </w:rPr>
              <w:t>la verifica scritta potrà essere compensata oralment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8:57:00Z</dcterms:modified>
  <cp:revision>4</cp:revision>
  <dc:subject/>
  <dc:title/>
</cp:coreProperties>
</file>