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22"/>
        <w:gridCol w:w="4981"/>
      </w:tblGrid>
      <w:tr>
        <w:trPr>
          <w:trHeight w:val="508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240" w:after="24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CIENZE UMANE</w:t>
            </w:r>
          </w:p>
        </w:tc>
      </w:tr>
      <w:tr>
        <w:trPr>
          <w:trHeight w:val="333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EVENTUALI OBIETTIVI DISCIPLINARI MODIFICATI E STRATEGIE UTILIZZATE. METODOLOGIA</w:t>
            </w:r>
          </w:p>
        </w:tc>
      </w:tr>
      <w:tr>
        <w:trPr>
          <w:trHeight w:val="224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STRUMENTI COMPENSATIVI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I ANCHE IN SEDE DI ESAME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ISURE DISPENSATIV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E ANCHE IN SEDE DI ESAME</w:t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72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ttura “prestata” (insegnanti, compagni…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ttura attraverso software specifico,  utilizzo di un libro testo digitale o audiolibro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ttura delle consegne da parte dell’insegnant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azione di lezion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sussidi audiovisiv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ttura alla lavagna in stampato maiuscolo e con parole chiav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 multimedial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tabelle, schemi o mappe concettuali (visionati dal docente prima della verifica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ciare scrivere in stampato maiuscol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 PC con programmi di videoscrittura, con correttore ortografico e software specifi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smart pen  (dispositivo che registra e collega l’audio al testo scritto)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disposizione  e consegna di materiale che supporti l’allievo/a nello studi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un glossario dei termini specific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ttura a voce alta, a meno che l’alunno  non lo richieda espressamente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n pretendere uno studio esclusivamente mnemonico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ndere appunt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ttura veloce sotto dettatur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piare alle lavagn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iti a casa adeguati alle effettive possibilità dell’alunno/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ALITÀ DI VERIFICA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RITERI DI VALUTAZION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I ANCHE IN SEDE DI ESAME</w:t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computer con programma di videoscrittura e/o sintesi voca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 vocabolario multimedial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concettuali/mentali/schemi (visionati dal docente prima della verific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rensione testo: uso colori/numeri /domande poste a fianco del testo per orientare la ricerca della rispost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ciare tempi più lungh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verifiche con un minor numero di esercizi; 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privilegiare le prove strutturate (esercizi di completamento, risposte multiple, V/F) e semi-struttur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compensazione con prove orali di compiti scrit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sono diminuite il numero delle domande e/o esercizi, salvaguardando nel contempo gli obiettivi essenziali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13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spacing w:before="190" w:after="0"/>
              <w:ind w:left="720" w:right="369" w:hanging="360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i valuterà il contenuto e non la forma sia nello scritto che nell’oral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before="2" w:after="0"/>
              <w:ind w:left="714" w:right="369" w:hanging="357"/>
              <w:jc w:val="both"/>
              <w:rPr/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aranno evidenziati, ma non valutati gli errori ortografici e grammaticali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714" w:right="369" w:hanging="357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non sarà valutata la lettura strumentale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ranno segnalate, ma non valutate o valutate tenendo conto della problematica specifica dell’alunno le imprecisioni nell’uso della terminologia specifica della disciplina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714" w:hanging="357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2:00Z</dcterms:created>
  <dc:creator>IVANO</dc:creator>
  <dc:description/>
  <cp:keywords/>
  <dc:language>en-US</dc:language>
  <cp:lastModifiedBy>Anna Maria Dall'Aglio</cp:lastModifiedBy>
  <cp:lastPrinted>2016-09-29T10:08:00Z</cp:lastPrinted>
  <dcterms:modified xsi:type="dcterms:W3CDTF">2018-09-05T08:46:00Z</dcterms:modified>
  <cp:revision>4</cp:revision>
  <dc:subject/>
  <dc:title/>
</cp:coreProperties>
</file>