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981"/>
      </w:tblGrid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CIENZE MOTORIE E SPORTIVE/DISCIPLINE SPORTIV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( EVENTUALI OBIETTIVI DISCIPLINARI MODIFICATI E STRATEGIE UTILIZZATE. METODOLOGIA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………………………………………………………</w:t>
            </w:r>
            <w:r>
              <w:rPr>
                <w:rFonts w:cs="Tahoma" w:ascii="Tahoma" w:hAnsi="Tahom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RUMENTI COMPENSATIVI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SURE DISPENSATI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attività teoriche e/o prove scritt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iti a casa adeguati alle effettive possibilità dell’alunno/a;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ALITÀ DI VERIFICA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RITERI DI VALUTAZIO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IDI ANCHE IN SEDE DI ESAME</w:t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verifiche orali e/o prove scritt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7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ind w:left="36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 caso di interrogazioni e/o prove scrit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7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Anna Maria Dall'Aglio</cp:lastModifiedBy>
  <cp:lastPrinted>2016-09-29T10:08:00Z</cp:lastPrinted>
  <dcterms:modified xsi:type="dcterms:W3CDTF">2018-09-05T08:56:00Z</dcterms:modified>
  <cp:revision>4</cp:revision>
  <dc:subject/>
  <dc:title/>
</cp:coreProperties>
</file>