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4981"/>
      </w:tblGrid>
      <w:tr>
        <w:trPr/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48" w:leader="none"/>
                <w:tab w:val="left" w:pos="8805" w:leader="none"/>
              </w:tabs>
              <w:suppressAutoHyphens w:val="false"/>
              <w:spacing w:before="0" w:after="0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b/>
              </w:rPr>
              <w:tab/>
              <w:t xml:space="preserve"> LINGUA E CULTURA FRANCESE/TEDESCA/CINESE/LATINA</w:t>
            </w:r>
          </w:p>
        </w:tc>
      </w:tr>
      <w:tr>
        <w:trPr/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VENTUALI OBIETTIVI DISCIPLINARI MODIFICATI E STRATEGIE UTILIZZATE. METODOLOGIA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RUMENTI COMPENSATIVI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I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SURE DISPENSATIV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E ANCHE IN SEDE DI ESAME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vilegiare l’oral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parare comprensione da produzion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are praticamente e contestualmente la lingua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are supporti visiv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rivere in stampato maiuscolo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rivere al computer con corret. ortogr.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o sintesi vocale e cd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are tabelle regole grammaticali, verbi irregolar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prompt (suggeritori) di supporto all’interazione orale e alla produzione scritta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o dei colori per distinguere le forme grammatical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2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dizionario digital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720" w:hanging="0"/>
              <w:rPr>
                <w:rFonts w:ascii="Tahoma" w:hAnsi="Tahoma" w:cs="Tahoma"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All’alunno non si richied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280" w:after="0"/>
              <w:rPr>
                <w:rFonts w:ascii="Tahoma" w:hAnsi="Tahoma" w:cs="Tahoma"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ttura ad alta voce di testi e dialogh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scrittura sotto dettatura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morizzazione di dialoghi e test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provvisazione di dialoghi senza supporto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sposta immediata a domanda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morizzazione del paradigma dei verbi irregolar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pologie di esercizi inadatti e di sicuro insuccesso (trasformazione di frasi e traduzione dall’italiano)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2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piare dalla lavagna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DALITÀ DI VERIFICA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E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RITERI DI VALUTAZION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I ANCHE IN SEDE DI ESAME</w:t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rifiche scritte con forma grafica e strutturale facilitant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verifiche con un minor numero di esercizi*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rifiche con esercizi a scelta multipla, vero/falso, completament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riduzione del numero delle domande apert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are il grassetto per evidenziare parole chiave utili alla comprensione di testi e consegn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rogazioni programmat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ve orali in compensazione alle prove scritt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cedere tempi più lungh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vvisare dieci minuti prima di interrogare per preparare psicologicament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spacing w:before="280" w:after="0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sz w:val="22"/>
                <w:szCs w:val="22"/>
              </w:rPr>
              <w:t>*</w:t>
            </w:r>
            <w:r>
              <w:rPr>
                <w:rFonts w:cs="Tahoma" w:ascii="Tahoma" w:hAnsi="Tahoma"/>
                <w:sz w:val="16"/>
                <w:szCs w:val="16"/>
              </w:rPr>
              <w:t>vengono diminuite il numero delle domande e/o esercizi, salvaguardando nel contempo gli obiettivi essenziali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li errori ortografici vengono indicati ma non valutat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 verifica scritta può essere compensata oralment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 valuta maggiormente il raggiungimento di obiettivi di globalità ed efficacia comunicativa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 valutazione si attiene maggiormente alle conoscenze e alle competenze piuttosto che alla correttezza formal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Allegare la griglia di valutazione utilizzata o riportare di seguito gli indicatori: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638" w:leader="none"/>
      </w:tabs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</w:rPr>
      <w:t xml:space="preserve">PDP </w:t>
    </w:r>
    <w:r>
      <w:rPr>
        <w:rFonts w:cs="Cambria" w:ascii="Cambria" w:hAnsi="Cambria"/>
        <w:i/>
        <w:sz w:val="18"/>
        <w:szCs w:val="18"/>
        <w:lang w:val="it-IT"/>
      </w:rPr>
      <w:t xml:space="preserve">DSA </w:t>
    </w:r>
    <w:r>
      <w:rPr>
        <w:rFonts w:cs="Cambria" w:ascii="Cambria" w:hAnsi="Cambria"/>
        <w:i/>
        <w:sz w:val="18"/>
        <w:szCs w:val="18"/>
      </w:rPr>
      <w:t>scuola secondaria II grado</w:t>
      <w:tab/>
    </w:r>
  </w:p>
  <w:p>
    <w:pPr>
      <w:pStyle w:val="Footer"/>
      <w:ind w:right="360" w:hanging="0"/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1">
    <w:name w:val="Testo fumetto Carattere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suppressAutoHyphens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4"/>
      </w:numPr>
      <w:spacing w:lineRule="auto" w:line="480"/>
    </w:pPr>
    <w:rPr>
      <w:rFonts w:ascii="Tahoma" w:hAnsi="Tahoma" w:cs="Tahoma"/>
      <w:color w:val="000000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lencocontinua">
    <w:name w:val="Elenco continua"/>
    <w:basedOn w:val="Normal"/>
    <w:qFormat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14:00Z</dcterms:created>
  <dc:creator>IVANO</dc:creator>
  <dc:description/>
  <cp:keywords/>
  <dc:language>en-US</dc:language>
  <cp:lastModifiedBy>Utente</cp:lastModifiedBy>
  <cp:lastPrinted>2016-09-29T10:08:00Z</cp:lastPrinted>
  <dcterms:modified xsi:type="dcterms:W3CDTF">2018-10-03T09:36:00Z</dcterms:modified>
  <cp:revision>5</cp:revision>
  <dc:subject/>
  <dc:title/>
</cp:coreProperties>
</file>