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  <w:lang w:val="en-GB"/>
        </w:rPr>
      </w:pPr>
      <w:r>
        <w:rPr>
          <w:rFonts w:cs="Tahoma" w:ascii="Tahoma" w:hAnsi="Tahoma"/>
          <w:b/>
          <w:sz w:val="16"/>
          <w:szCs w:val="16"/>
          <w:u w:val="single"/>
          <w:lang w:val="en-GB"/>
        </w:rPr>
      </w:r>
    </w:p>
    <w:p>
      <w:pPr>
        <w:pStyle w:val="Normal"/>
        <w:suppressAutoHyphens w:val="false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190" w:after="0"/>
              <w:ind w:right="369" w:hanging="0"/>
              <w:jc w:val="center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b/>
              </w:rPr>
              <w:t>LINGUA E CULTURA INGLESE</w:t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l’or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arare comprensione da produ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praticamente e contestualmente la lingu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supporti visiv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 in stampato maiuscol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 al computer con correttore ortogr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sintesi vocale e cd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tabelle regole grammaticali, verbi irregolar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prompt (suggeritori) di supporto all’interazione orale e alla produzione scritt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ei colori per distinguere le form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dizionario digit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’alunno non si richie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d alta voce di testi e dialogh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sotto dettatur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orizzazione di dialoghi e test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rovvisazione di dialoghi senza support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posta immediata a domand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orizzazione del paradigma dei verbi irregolar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pologie di esercizi inadatti e di sicuro insuccesso (trasformazione di frasi e traduzione dall’italiano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tura dalla lavag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scritte con forma grafica e strutturale facilitan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con esercizi a scelta multipla, vero/falso, completament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del numero delle domande aper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il grassetto per evidenziare parole chiave utili alla comprensione di testi e consegn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rogazioni programma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e orali in compensazione alle prove scrit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cedere tempi più lungh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i errori ortografici vengono indicati ma non valuta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uò essere compensata oralmen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a maggiormente il raggiungimento di obiettivi di globalità ed efficacia comunicativ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alutazione si attiene maggiormente alle conoscenze e alle competenze piuttosto che alla correttezza form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09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09:00Z</dcterms:modified>
  <cp:revision>2</cp:revision>
  <dc:subject/>
  <dc:title/>
</cp:coreProperties>
</file>