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22"/>
        <w:gridCol w:w="4981"/>
      </w:tblGrid>
      <w:tr>
        <w:trPr>
          <w:trHeight w:val="508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240" w:after="24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ABORATORIO GRAFICO</w:t>
            </w:r>
          </w:p>
        </w:tc>
      </w:tr>
      <w:tr>
        <w:trPr>
          <w:trHeight w:val="333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EVENTUALI OBIETTIVI DISCIPLINARI MODIFICATI E STRATEGIE UTILIZZATE. METODOLOGIA</w:t>
            </w:r>
          </w:p>
        </w:tc>
      </w:tr>
      <w:tr>
        <w:trPr>
          <w:trHeight w:val="224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STRUMENTI COMPENSATIVI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LIDI ANCHE IN SEDE DI ESAME</w:t>
            </w:r>
          </w:p>
        </w:tc>
        <w:tc>
          <w:tcPr>
            <w:tcW w:w="5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ISURE DISPENSATIVE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LIDE ANCHE IN SEDE DI ESAME</w:t>
            </w:r>
          </w:p>
        </w:tc>
      </w:tr>
      <w:tr>
        <w:trPr/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72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lettura “prestata” (insegnanti, compagni…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lettura attraverso software specifico,  utilizzo di un libro testo digitale o audiolibro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lettura delle consegne da parte dell’insegnant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i sussidi audiovisiv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rittura alla lavagna in stampato maiuscolo e con parole chiav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vocabolario multimedial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tabelle, schemi o mappe concettuali (visionati dal docente prima della verifica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ciare scrivere in stampato maiuscol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 PC con programmi di videoscrittura con correttore ortografico e software specific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disposizione  e consegna di materiale che supporti l’allievo/a nello studi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i un glossario dei termini specific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</w:t>
            </w:r>
            <w:r>
              <w:rPr>
                <w:rFonts w:cs="Tahoma" w:ascii="Tahoma" w:hAnsi="Tahoma"/>
                <w:sz w:val="20"/>
                <w:szCs w:val="20"/>
              </w:rPr>
              <w:t>.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ad alta componente grafo – spaziale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ttura a voce alta, a meno che l’alunno  non lo richieda espressamente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n pretendere uno studio esclusivamente mnemonico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vocabolario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ndere appunt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rittura veloce sotto dettatur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piare alle lavagn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iti a casa adeguati alle effettive possibilità dell’alunno/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MODALITÀ DI VERIFICA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LIDE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CRITERI DI VALUTAZION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LIDI ANCHE IN SEDE DI ESAME</w:t>
            </w:r>
          </w:p>
        </w:tc>
      </w:tr>
      <w:tr>
        <w:trPr/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i computer con programma di videoscrittura e/o sintesi voca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 vocabolario multimedial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mappe concettuali/mentali/schemi (visionati dal docente prima della verifica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rensione testo: uso colori/numeri /domande poste a fianco del testo per orientare la ricerca della rispost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ciare tempi più lungh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rammare le interrogazion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vvisare dieci minuti prima di interrogare per preparare psicologicamen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ddivisione della verifica in due momenti divers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verifiche con un minor numero di esercizi; 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privilegiare le prove strutturate (esercizi di completamento, risposte multiple, V/F) e semi-struttura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compensazione con prove orali di compiti scrit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sono diminuite il numero delle domande e/o esercizi, salvaguardando nel contempo gli obiettivi essenziali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13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spacing w:before="190" w:after="0"/>
              <w:ind w:left="720" w:right="369" w:hanging="360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si valuterà il contenuto e non la forma sia nello scritto che nell’orale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before="2" w:after="0"/>
              <w:ind w:left="714" w:right="369" w:hanging="357"/>
              <w:jc w:val="both"/>
              <w:rPr/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saranno evidenziati, ma non valutati gli errori ortografici e grammaticali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714" w:right="369" w:hanging="357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non sarà valutata la lettura strumentale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ranno segnalate, ma non valutate o valutate tenendo conto della problematica specifica dell’alunno le imprecisioni nell’uso della terminologia specifica della disciplin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utazione ricalibrata delle attività ad alta componente grafo – spaziale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714" w:hanging="357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638" w:leader="none"/>
      </w:tabs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</w:rPr>
      <w:t>PD</w:t>
    </w:r>
    <w:r>
      <w:rPr>
        <w:rFonts w:cs="Cambria" w:ascii="Cambria" w:hAnsi="Cambria"/>
        <w:i/>
        <w:sz w:val="18"/>
        <w:szCs w:val="18"/>
        <w:lang w:val="it-IT"/>
      </w:rPr>
      <w:t xml:space="preserve">P DSA </w:t>
    </w:r>
    <w:r>
      <w:rPr>
        <w:rFonts w:cs="Cambria" w:ascii="Cambria" w:hAnsi="Cambria"/>
        <w:i/>
        <w:sz w:val="18"/>
        <w:szCs w:val="18"/>
      </w:rPr>
      <w:t xml:space="preserve"> scuola secondaria II grado</w:t>
      <w:tab/>
    </w:r>
  </w:p>
  <w:p>
    <w:pPr>
      <w:pStyle w:val="Footer"/>
      <w:ind w:right="360" w:hanging="0"/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suppressAutoHyphens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8"/>
      </w:numPr>
      <w:spacing w:lineRule="auto" w:line="480"/>
    </w:pPr>
    <w:rPr>
      <w:rFonts w:ascii="Tahoma" w:hAnsi="Tahoma" w:cs="Tahoma"/>
      <w:color w:val="00000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lencocontinua">
    <w:name w:val="Elenco continua"/>
    <w:basedOn w:val="Normal"/>
    <w:qFormat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22:00Z</dcterms:created>
  <dc:creator>IVANO</dc:creator>
  <dc:description/>
  <cp:keywords/>
  <dc:language>en-US</dc:language>
  <cp:lastModifiedBy>Utente</cp:lastModifiedBy>
  <cp:lastPrinted>2016-09-29T10:08:00Z</cp:lastPrinted>
  <dcterms:modified xsi:type="dcterms:W3CDTF">2018-10-03T09:26:00Z</dcterms:modified>
  <cp:revision>6</cp:revision>
  <dc:subject/>
  <dc:title/>
</cp:coreProperties>
</file>