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ECONOMIA AZIENDALE (E GEO-POLITICA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 EVENTUALI OBIETTIVI DISCIPLINARI MODIFICATI E STRATEGIE UTILIZZATE. METODOLOG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275" w:before="15" w:after="0"/>
              <w:ind w:right="189" w:hanging="0"/>
              <w:jc w:val="both"/>
              <w:rPr>
                <w:rFonts w:ascii="Tahoma" w:hAnsi="Tahoma" w:cs="Tahoma"/>
                <w:color w:val="000000"/>
                <w:spacing w:val="-3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pacing w:val="-3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vola pitagoric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una tavola riassuntiva delle formu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ettura dell’insegnante o di un compagno del testo del problema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mplificazione del testo del problem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crittura del testo in stampato maiuscol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bella delle misur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mental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mappe concettual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schem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nire materiale che supporti l'allievo nello studi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esti scolastici in formato digitale/ computer con  sintesi vocale/ audiolibri/ software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dazione di un glossario per archiviare i termini specific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vitare la copiatura dalla lavagna di operazioni / espression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on richiedere lo studio mnemonico di formule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</w:tr>
      <w:tr>
        <w:trPr>
          <w:trHeight w:val="70" w:hRule="atLeast"/>
        </w:trPr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calcolatr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la tavola pitagoric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i tavole riassuntive formul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gnare maggior temp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duzione quantità di esercizi;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mentali; mappe concettuali; schemi, tabelle e glossari (visiona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PC se la verifica lo richied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egnare maggiore temp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* </w:t>
            </w:r>
            <w:r>
              <w:rPr>
                <w:rFonts w:cs="Tahoma" w:ascii="Tahoma" w:hAnsi="Tahoma"/>
                <w:sz w:val="16"/>
                <w:szCs w:val="16"/>
              </w:rPr>
              <w:t>veng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rranno segnalati, ma non valutati gli errori di scrittura e calcolo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6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05T08:42:00Z</dcterms:modified>
  <cp:revision>4</cp:revision>
  <dc:subject/>
  <dc:title/>
</cp:coreProperties>
</file>