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22"/>
        <w:gridCol w:w="4981"/>
      </w:tblGrid>
      <w:tr>
        <w:trPr>
          <w:trHeight w:val="50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NGUA E LETTERATURA ITALIANA</w:t>
            </w:r>
          </w:p>
        </w:tc>
      </w:tr>
      <w:tr>
        <w:trPr>
          <w:trHeight w:val="333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VENTUALI OBIETTIVI DISCIPLINARI MODIFICATI E STRATEGIE UTILIZZATE. METODOLOGIA</w:t>
            </w:r>
          </w:p>
        </w:tc>
      </w:tr>
      <w:tr>
        <w:trPr>
          <w:trHeight w:val="224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ETTURA/LETTERATURA/ RIFLESSIONE LINGUIST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TRUMENTI COMPENSATIV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I ANCHE IN SEDE DI ESAME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ETTURA/LETTERATURA/ RIFLESSIONE LINGUIST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SURE DISPENSATIV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E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ura “prestata” (insegnanti, coetanei…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attraverso software specifico/libro testo digital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ura delle consegne da parte dell’insegnant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sintesi di lezion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sussidi audiovisiv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alla lavagna in stampato maiuscolo e con parole chiav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abelle dei tempi verbali/ per l’analisi logica/ grammaticale e del period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diolibro (versione audio dei libri di narrativa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ura a voce alta, a meno che l’alunno non lo richieda espressamente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pretendere uno studio mnemonico es: poesie, verbi, regole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on richiedere uno studio della grammatica di tipo classificatorio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ndere appunti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CRITTUR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TRUMENTI COMPENSATIVI  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CRITTUR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E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ttatura al registrato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scrivere in stampato maiuscol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 con programmi di videoscrittura con correttore ortografico e software specifico per la lettura (per riascolto parole/frasi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smart pen  (dispositivo che registra e collega l’audio al testo scritto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veloce sotto dettatur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ndere appunt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piare alle lavagn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iti a casa adeguati alle effettive possibilità dell’alunno/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ALITÀ DI VERIFICA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RITERI DI VALUTAZION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I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el PC ed eventualmente di programma di sintesi vocal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ocabolario multimedial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ammatica: esercizi di completamento, cloze, (frasi da completare o integrare), Vero/Falso, Si /No, match risposte multiple, risposte chius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concettuali/mentali/schemi (visionati dal docente prima della verific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ensione testo: uso colori/numeri /domande poste a fianco del testo per orientare la ricerca della rispos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mposizione scritta con utilizzo di schemi/mappe per orientare la scrittur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tempi più lungh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ensazione con prove orali di compiti scrit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</w:t>
            </w:r>
            <w:r>
              <w:rPr>
                <w:rFonts w:cs="Tahoma" w:ascii="Tahoma" w:hAnsi="Tahoma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*sono diminuite il numero delle domande e/o esercizi, salvaguardando nel contempo gli obiettivi essenziali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before="190" w:after="0"/>
              <w:ind w:left="714" w:right="369" w:hanging="357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i valuterà il contenuto e non la forma sia nello scritto che nell’oral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before="2" w:after="0"/>
              <w:ind w:left="714" w:right="369" w:hanging="357"/>
              <w:jc w:val="both"/>
              <w:rPr/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gli errori ortografici e grammaticali verranno indicati, ma non valutati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right="369" w:hanging="357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non sarà valutata la lettura strument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n saranno effettuate interrogazioni senza preavviso</w:t>
            </w:r>
            <w:r>
              <w:rPr>
                <w:rFonts w:cs="Tahoma" w:ascii="Tahoma" w:hAnsi="Tahoma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hanging="357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7:55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05T07:55:00Z</dcterms:modified>
  <cp:revision>2</cp:revision>
  <dc:subject/>
  <dc:title/>
</cp:coreProperties>
</file>