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</w:rPr>
              <w:t>GEOGRAFIA/GEOGRAFIA GENERALE ED ECONOMIA</w:t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</w:t>
            </w:r>
            <w:r>
              <w:rPr>
                <w:rFonts w:cs="Tahoma" w:ascii="Tahoma" w:hAnsi="Tahoma"/>
                <w:sz w:val="16"/>
                <w:szCs w:val="16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sintesi di lezion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ilizzo di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tilizzo di testi scolastici in formato digitale/audiolibr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i di videoscrittura e/o sintesi vocal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appe mentali/schemi  (visionati dal docente prima della verific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cartine geografiche e storich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l’alunno non si richied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io mnemonic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lazione di cartine mut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 prendere appun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 effettuare interrogazioni senza preavviso</w:t>
            </w:r>
            <w:r>
              <w:rPr>
                <w:rFonts w:cs="Tahoma" w:ascii="Tahoma" w:hAnsi="Tahoma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ensazione con prove orali di compiti scritti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cedere tempi più lunghi per la rispost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ifiche con minori richieste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ivilegiare verifiche strutturate (esercizi di completamento, Vero/Falso, risposte multiple) o semi-struttura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ifiche orali e/o scritte con uso di mappe concettuali/mentali/schemi/glossari (preventivamente visionati dal docente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*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false"/>
              <w:autoSpaceDE w:val="false"/>
              <w:spacing w:lineRule="exact" w:line="275" w:before="15" w:after="0"/>
              <w:ind w:left="720" w:right="189" w:hanging="360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gli errori ortografici e grammaticali saranno indicati, ma non valuta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46:00Z</dcterms:modified>
  <cp:revision>5</cp:revision>
  <dc:subject/>
  <dc:title/>
</cp:coreProperties>
</file>