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NFORMATICA/TECNOLOGIE INFORMATICH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vola pitagor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concettu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schemi procedur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e procedur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vola pitagor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concettual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schemi procedural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indic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Utente</cp:lastModifiedBy>
  <cp:lastPrinted>2016-09-29T10:08:00Z</cp:lastPrinted>
  <dcterms:modified xsi:type="dcterms:W3CDTF">2018-10-03T09:22:00Z</dcterms:modified>
  <cp:revision>5</cp:revision>
  <dc:subject/>
  <dc:title/>
</cp:coreProperties>
</file>