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4981"/>
      </w:tblGrid>
      <w:tr>
        <w:trPr>
          <w:trHeight w:val="70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</w:rPr>
              <w:t>STORIA (STORIA, CITTADINANZA E COSTITUZIONE)</w:t>
            </w:r>
          </w:p>
        </w:tc>
      </w:tr>
      <w:tr>
        <w:trPr>
          <w:trHeight w:val="70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VENTUALI OBIETTIVI DISCIPLINARI MODIFICATI E STRATEGIE UTILIZZATE. METODOLOGIA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RUMENTI COMPENSATIV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I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SURE DISPENSATIV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E ANCHE IN SEDE DI ESAME</w:t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nire materiale che supporti l'allievo nello studi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istrazione di sintesi di lezion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di smart pen  (dispositivo che registra e collega l’audio al testo scritto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utilizzo di testi scolastici in formato digitale/audiolibr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di computer con programmi di videoscrittura e/o sintesi vocal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mappe concettuali/mappe mentali/schemi  (visionati dal docente prima della verifica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cartine geografiche e storich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dazione di un glossario per archiviare i termini specific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l’alunno non si richiede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o mnemonico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ndere appunti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ilazione di cartine mute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di effettuare interrogazioni senza preavviso</w:t>
            </w:r>
            <w:r>
              <w:rPr>
                <w:rFonts w:cs="Tahoma" w:ascii="Tahoma" w:hAnsi="Tahoma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DALITÀ DI VERIFICA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E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RITERI DI VALUTAZION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I ANCHE IN SEDE DI ESAME</w:t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compensazione con prove orali di compiti scritti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rammare le interrogazion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cedere tempi più lunghi per la rispost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vvisare dieci minuti prima di interrogare per preparare psicologicament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ifiche con minori richieste;*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ddivisione della verifica in due momenti divers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vilegiare esercizi strutturati (completamento, Vero/Falso, risposte multiple) o semi-strutturat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ifiche orali e/o scritte con uso di mappe concettuali/mentali/schemi/glossari (preventivamente visionati dal docente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*</w:t>
            </w:r>
            <w:r>
              <w:rPr>
                <w:rFonts w:cs="Tahoma" w:ascii="Tahoma" w:hAnsi="Tahoma"/>
                <w:sz w:val="16"/>
                <w:szCs w:val="16"/>
              </w:rPr>
              <w:t>vengono diminuite il numero delle domande e/o esercizi, salvaguardando nel contempo gli obiettivi essenziali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spacing w:lineRule="exact" w:line="275" w:before="15" w:after="0"/>
              <w:ind w:left="720" w:right="189" w:hanging="360"/>
              <w:jc w:val="both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si valuterà il contenuto e non la forma sia nello scritto che nell’orale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spacing w:lineRule="exact" w:line="275" w:before="15" w:after="0"/>
              <w:ind w:left="720" w:right="189" w:hanging="360"/>
              <w:jc w:val="both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gli errori ortografici e grammaticali verranno indicati, ma non valutat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 verifica scritta potrà essere compensata oralmente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638" w:leader="none"/>
      </w:tabs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</w:rPr>
      <w:t>PDP</w:t>
    </w:r>
    <w:r>
      <w:rPr>
        <w:rFonts w:cs="Cambria" w:ascii="Cambria" w:hAnsi="Cambria"/>
        <w:i/>
        <w:sz w:val="18"/>
        <w:szCs w:val="18"/>
        <w:lang w:val="it-IT"/>
      </w:rPr>
      <w:t xml:space="preserve"> DSA </w:t>
    </w:r>
    <w:r>
      <w:rPr>
        <w:rFonts w:cs="Cambria" w:ascii="Cambria" w:hAnsi="Cambria"/>
        <w:i/>
        <w:sz w:val="18"/>
        <w:szCs w:val="18"/>
      </w:rPr>
      <w:t>scuola secondaria II grado</w:t>
      <w:tab/>
    </w:r>
  </w:p>
  <w:p>
    <w:pPr>
      <w:pStyle w:val="Footer"/>
      <w:ind w:right="360" w:hanging="0"/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1">
    <w:name w:val="Testo fumetto Caratter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suppressAutoHyphens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480"/>
    </w:pPr>
    <w:rPr>
      <w:rFonts w:ascii="Tahoma" w:hAnsi="Tahoma" w:cs="Tahoma"/>
      <w:color w:val="000000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lencocontinua">
    <w:name w:val="Elenco continua"/>
    <w:basedOn w:val="Normal"/>
    <w:qFormat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22:00Z</dcterms:created>
  <dc:creator>IVANO</dc:creator>
  <dc:description/>
  <cp:keywords/>
  <dc:language>en-US</dc:language>
  <cp:lastModifiedBy>Anna Maria Dall'Aglio</cp:lastModifiedBy>
  <cp:lastPrinted>2016-09-29T10:08:00Z</cp:lastPrinted>
  <dcterms:modified xsi:type="dcterms:W3CDTF">2018-09-05T08:27:00Z</dcterms:modified>
  <cp:revision>8</cp:revision>
  <dc:subject/>
  <dc:title/>
</cp:coreProperties>
</file>