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ATEMATIC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 EVENTUALI OBIETTIVI DISCIPLINARI MODIFICATI E STRATEGIE UTILIZZATE. METODOLOGIA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16"/>
                <w:szCs w:val="16"/>
              </w:rPr>
              <w:t>…………………………………………</w:t>
            </w:r>
            <w:r>
              <w:rPr>
                <w:rFonts w:cs="Tahoma" w:ascii="Tahoma" w:hAnsi="Tahoma"/>
                <w:color w:val="000000"/>
                <w:spacing w:val="-3"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vola pitagori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una tavola riassuntiva delle formule matematiche e/o geometrich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ettura dell’insegnante o di un compagno del testo del problem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plificazione del testo del problem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crittura del testo in stampato maiuscol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bella delle misu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mental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concettual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schem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un glossario dei termini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itare la copiatura dalla lavagna di operazioni / espression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richiedere lo studio mnemonico di formule matematiche e/o geometrich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vola pitagoric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avole riassuntive formule matematiche/geometrich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gnare maggior temp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duzione quantità di esercizi;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mental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concettual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schem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 se la verifica lo richied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* </w:t>
            </w:r>
            <w:r>
              <w:rPr>
                <w:rFonts w:cs="Tahoma" w:ascii="Tahoma" w:hAnsi="Tahoma"/>
                <w:sz w:val="16"/>
                <w:szCs w:val="16"/>
              </w:rPr>
              <w:t>vengono diminuite il numero delle domande e/o esercizi, salvaguardando nel contempo gli obiettivi essenziali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n saranno evidenziati e valutati gli errori di calcol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verifica scritta potrà essere compensata oralment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5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05T08:34:00Z</dcterms:modified>
  <cp:revision>6</cp:revision>
  <dc:subject/>
  <dc:title/>
</cp:coreProperties>
</file>