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2"/>
        <w:gridCol w:w="4981"/>
      </w:tblGrid>
      <w:tr>
        <w:trPr>
          <w:trHeight w:val="50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CNOLOGIE DELL’INFORMAZIONE E DELLA COMUNICAZIONE</w:t>
            </w:r>
          </w:p>
        </w:tc>
      </w:tr>
      <w:tr>
        <w:trPr>
          <w:trHeight w:val="50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(EVENTUALI OBIETTIVI DISCIPLINARI MODIFICATI E STRATEGIE UTILIZZATE. METODOLOGIA</w:t>
            </w:r>
          </w:p>
        </w:tc>
      </w:tr>
      <w:tr>
        <w:trPr>
          <w:trHeight w:val="224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RUMENTI COMPENSATIV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SURE DISPENSATIV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“prestata” (insegnanti, compagni…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attraverso software specifico, utilizzo di un libro testo digitale o audiolibr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delle consegne da parte dell’insegnan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sussidi audiovisiv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alla lavagna in stampato maiuscolo e con parole chiav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belle, schemi o mappe concettual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scrivere in stampato maiuscol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PC con programmi di videoscrittura, con correttore ortografico e software specifi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smart pen (dispositivo che registra e collega l’audio al testo scritto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disposizione e consegna di materiale che supporti l’allievo/a nello studi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un glossario dei termini specific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non lo richieda espressament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re alle lavag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ti a casa adeguati alle effettive possibilità dell’alunno/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ALITÀ DI VERIFICA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RITERI DI VALUTAZIO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/tabelle/formulari</w:t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s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1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190" w:after="0"/>
              <w:ind w:left="720" w:right="369" w:hanging="360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right="369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non sarà valutata la lettura strumental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22:00Z</dcterms:created>
  <dc:creator>IVANO</dc:creator>
  <dc:description/>
  <cp:keywords/>
  <dc:language>en-US</dc:language>
  <cp:lastModifiedBy>Utente</cp:lastModifiedBy>
  <cp:lastPrinted>2016-09-29T10:08:00Z</cp:lastPrinted>
  <dcterms:modified xsi:type="dcterms:W3CDTF">2019-02-05T15:12:00Z</dcterms:modified>
  <cp:revision>7</cp:revision>
  <dc:subject/>
  <dc:title/>
</cp:coreProperties>
</file>