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22"/>
        <w:gridCol w:w="4981"/>
      </w:tblGrid>
      <w:tr>
        <w:trPr>
          <w:trHeight w:val="50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before="240" w:after="2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IRITTO ED ECONOMIA POLITICA/DIRITTO DELLO SPORT</w:t>
            </w:r>
          </w:p>
        </w:tc>
      </w:tr>
      <w:tr>
        <w:trPr>
          <w:trHeight w:val="333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EVENTUALI OBIETTIVI DISCIPLINARI MODIFICATI E STRATEGIE UTILIZZATE. METODOLOGIA</w:t>
            </w:r>
          </w:p>
        </w:tc>
      </w:tr>
      <w:tr>
        <w:trPr>
          <w:trHeight w:val="22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STRUMENTI COMPENSATIVI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  <w:tc>
          <w:tcPr>
            <w:tcW w:w="5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ISURE DISPENSATIVE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snapToGrid w:val="false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“prestata” (insegnanti, compagni…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attraverso software specifico,  utilizzo di un libro testo digitale o audiolibro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ttura delle consegne da parte dell’insegnant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azione di lezion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sussidi audiovisiv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alla lavagna in stampato maiuscolo e con parole chiav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tabelle, schemi o mappe concettuali (visionati dal docente prima della verifica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ttatura al registrato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scrivere in stampato maiuscol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PC con programmi di videoscrittura con correttore ortografico e software specifi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smart pen  (dispositivo che registra e collega l’audio al testo scritto)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disposizione  e consegna di materiale che supporti l’allievo/a nello studi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un glossario dei termini specific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ettura a voce alta, a meno che l’alunno  non lo richieda espressamente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n pretendere uno studio esclusivamente mnemonic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o del vocabolari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dere appunt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rittura veloce sotto dettatur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piare alle lavagn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duzione dei compiti a casa adeguandoli alle effettive possibilità dell’alunno/a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ind w:left="36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MODALITÀ DI VERIFICA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E ANCHE IN SEDE DI ESAME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RITERI DI VALUTAZION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VALIDI ANCHE IN SEDE DI ESAME</w:t>
            </w:r>
          </w:p>
        </w:tc>
      </w:tr>
      <w:tr>
        <w:trPr/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zo di computer con programma di videoscrittura e/o sintesi voc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el vocabolario multimediale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uso di mappe concettuali/mentali/schemi (visionati dal docente prima della verifica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rensione testo: uso colori/numeri /domande poste a fianco del testo per orientare la ricerca della rispost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ciare tempi più lungh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mare le interrogazion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vvisare dieci minuti prima di interrogare per preparare psicologicamen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ddivisione della verifica in due momenti diversi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ifiche con un minor numero di esercizi; *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vilegiare le prove strutturate (esercizi di completamento, risposte multiple, V/F) e semi-strutturat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compensazione con prove orali di compiti scritti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Cs/>
                <w:sz w:val="20"/>
                <w:szCs w:val="20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*sono diminuite il numero delle domande e/o esercizi, salvaguardando nel contempo gli obiettivi essenziali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false"/>
              <w:autoSpaceDE w:val="false"/>
              <w:spacing w:before="190" w:after="0"/>
              <w:ind w:left="720" w:right="369" w:hanging="360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i valuterà il contenuto e non la forma sia nello scritto che nell’ora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false"/>
              <w:autoSpaceDE w:val="false"/>
              <w:spacing w:before="2" w:after="0"/>
              <w:ind w:left="714" w:right="369" w:hanging="357"/>
              <w:jc w:val="both"/>
              <w:rPr/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saranno evidenziati, ma non valutati gli errori ortografici e grammaticali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right="369" w:hanging="357"/>
              <w:jc w:val="both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non sarà valutata la lettura strumentale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rranno segnalate, ma non valutate o valutate tenendo conto della problematica specifica dell’alunno le imprecisioni nell’uso della terminologia specifica della disciplina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714" w:hanging="357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  <w:t>…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color w:val="000000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9638" w:leader="none"/>
      </w:tabs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</w:rPr>
      <w:t xml:space="preserve">PDP </w:t>
    </w:r>
    <w:r>
      <w:rPr>
        <w:rFonts w:cs="Cambria" w:ascii="Cambria" w:hAnsi="Cambria"/>
        <w:i/>
        <w:sz w:val="18"/>
        <w:szCs w:val="18"/>
        <w:lang w:val="it-IT"/>
      </w:rPr>
      <w:t xml:space="preserve">DSA </w:t>
    </w:r>
    <w:r>
      <w:rPr>
        <w:rFonts w:cs="Cambria" w:ascii="Cambria" w:hAnsi="Cambria"/>
        <w:i/>
        <w:sz w:val="18"/>
        <w:szCs w:val="18"/>
      </w:rPr>
      <w:t>scuola secondaria II grado</w:t>
      <w:tab/>
    </w:r>
  </w:p>
  <w:p>
    <w:pPr>
      <w:pStyle w:val="Footer"/>
      <w:ind w:right="360" w:hanging="0"/>
      <w:rPr>
        <w:rFonts w:ascii="Cambria" w:hAnsi="Cambria" w:cs="Cambria"/>
        <w:i/>
        <w:i/>
        <w:sz w:val="18"/>
        <w:szCs w:val="18"/>
        <w:lang w:val="it-IT"/>
      </w:rPr>
    </w:pPr>
    <w:r>
      <w:rPr>
        <w:rFonts w:cs="Cambria" w:ascii="Cambria" w:hAnsi="Cambria"/>
        <w:i/>
        <w:sz w:val="18"/>
        <w:szCs w:val="18"/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1">
    <w:name w:val="Testo fumetto Carattere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suppressAutoHyphens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lineRule="auto" w:line="480"/>
    </w:pPr>
    <w:rPr>
      <w:rFonts w:ascii="Tahoma" w:hAnsi="Tahoma" w:cs="Tahoma"/>
      <w:color w:val="000000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lencocontinua">
    <w:name w:val="Elenco continua"/>
    <w:basedOn w:val="Normal"/>
    <w:qFormat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22:00Z</dcterms:created>
  <dc:creator>IVANO</dc:creator>
  <dc:description/>
  <cp:keywords/>
  <dc:language>en-US</dc:language>
  <cp:lastModifiedBy>Utente</cp:lastModifiedBy>
  <cp:lastPrinted>2016-09-29T10:08:00Z</cp:lastPrinted>
  <dcterms:modified xsi:type="dcterms:W3CDTF">2018-10-03T09:29:00Z</dcterms:modified>
  <cp:revision>5</cp:revision>
  <dc:subject/>
  <dc:title/>
</cp:coreProperties>
</file>